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0220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rFonts w:cs="Arial" w:ascii="Arial" w:hAnsi="Arial"/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166/2022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Superb 3.6 FSI V6 4x4 Elegance DSG, E.Č.: BL465GS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2 (4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2</w:t>
      </w:r>
      <w:r>
        <w:br w:type="page"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. Úvod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/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/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2.6.202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/>
      </w:pPr>
      <w:r>
        <w:rPr/>
        <w:t>osvedčenie o evidencii vozidla</w:t>
      </w:r>
    </w:p>
    <w:p>
      <w:pPr>
        <w:pStyle w:val="Bezriadkovania"/>
        <w:rPr/>
      </w:pPr>
      <w:r>
        <w:rPr/>
        <w:t>osvedčenie o emisnej a technickej kontrole</w:t>
      </w:r>
    </w:p>
    <w:p>
      <w:pPr>
        <w:pStyle w:val="Bezriadkovania"/>
        <w:rPr/>
      </w:pPr>
      <w:r>
        <w:rPr/>
        <w:t>faktúra</w:t>
      </w:r>
    </w:p>
    <w:p>
      <w:pPr>
        <w:pStyle w:val="Bezriadkovania"/>
        <w:rPr/>
      </w:pPr>
      <w:r>
        <w:rPr/>
        <w:t>prevádzková dokumentácia a údaje o prevádzke vozidla (referentské)</w:t>
      </w:r>
    </w:p>
    <w:p>
      <w:pPr>
        <w:pStyle w:val="Bezriadkovania"/>
        <w:rPr/>
      </w:pPr>
      <w:r>
        <w:rPr/>
        <w:t>obhliadka vozidla</w:t>
      </w:r>
    </w:p>
    <w:p>
      <w:pPr>
        <w:pStyle w:val="Bezriadkovania"/>
        <w:rPr/>
      </w:pPr>
      <w:r>
        <w:rPr/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. Posudok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Identifikácia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3.5 vozidlá  so zdvihovým objemom valcov motora V &gt; 2000 cm3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Škoda Superb 3.6 FSI V6 4x4 Elegance DSG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2013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3597 cm3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91 kW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benzín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.1.2014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2.6.2022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BL465GS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čirna metalíza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NA 375429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9.2.2024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9.2.2024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CC93T8E9037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70081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70081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 Údaje o opravách a poškodení vozidla, opravách hlavných skupín a ich výmene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 Výbava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Airbag vodiča, Palubný počítač, Airbag pre vodiča a spolujazdca, Bočné airbagy vpredu + hlavové airbagy, Vyhrievané trysky ostrekovačov čelného skla, Tempomat, Imobilizér, Dažďový snímač, Centrálne zamykanie s diaľkovým ovládaním, Parkovacie senzory vpredu a vzadu, ESP vrátane ABS+MSR+ASR+EDS+HBA, Airbag spolujazdca s deaktiváciou, Predné svetlomety do hmly, Odkladacie kapsy na opierke predných sedadiel, Výškovo a pozdĺžne nastaviteľný volant, Zásuvka 12 V v batožinovom priestore, Sieťový program, MAXI DOT, Chrómový paket vnútorný, Predné hmlové svetlomety s Corner funkciou, Elektrické ovládanie okien vpredu a vzadu s detskou poistkou, Výsuvné integrované ostrekovače svetlometov, Isofix - príprava na uchytenie dvoch detských sedačiek, Malý kožený paket (volant,radiaca páka a držadlo ručnej brzdy v koži), nastaviteľné opierky hlavy Výška,sklon, Audiovstup v Jumbo Box, Vyhrievanie predných a zadných sedadiel, Klimatizovaná odkladacia schránka na strane spolujazdca, Light assistent, vnútorné spätné zrkadlo s automatickým stmievaním a dažďovým senzorom, Signalizácia nezpnutia bezpečnostného pásu vodiča a spolujazdca, Sedadlá v prevedení Ambition s funkciou aktívnych hlavových opierok, Variabilné otváranie 5. dverí "Twinback", Zdvojená ozdobná koncovka výfuku, Predný stierač AERO, Schránka na okuliare, Osvetlenie interiéru, dve čítacie lampičky vpredu a vzadu, Dva sklopné háčiky na uchytenie batožiny v batožininovom priestore, Dve zásuvky 12V na stredovej konzole (vpredu a vzadu), vpredu s osvetlením, Elektromechanický posilňovač riadenia, Lakťová opierka vzadu s možnosťou vytvorenia priechod. otvoru do batož. priestoru, Odkladacia priehradka na stredovej konzole s osvetlením, Odkladacia priehradka vo vyplniach dverí s držiakom na 1,5 l fžašu, Odkladacia schránka JUMBO BOX nastaviteľná lakťová opierka medzi prednými sedadlami  vrátane informačného displeja vzadu, Odnímateľná nesklopná strešná anténa, Bezpečnostné svetlá vo výplniach predných a zadných dverí, Kolenný airbag vodiča, CLIMATIC - klimatizácia s automatickou reguláciou, Elektricky nastaviteľné a vyhrievané vonkajšie spätné zrkadlá (čierne), Zadné operadlo delené sklopné, Rádiopríprava s 8 reproduktormi (2DIN), dve antény (na streche a v zadnom skle), Tónované sklá, čelné sklo s tmavým pruhom, Výškovo nastaviteľné sedadlo vodiča a spolujazdca s bedrovými opierkami, Chrómovaná lišta na zadných dverách batožinového priestoru, chrómovaný rámček chladiča, chrómovaná lišta na rámoch bočných okien, Climatronic - dvojzónová klimatizácia s elektronickou regul. a pachovým filtrom a s aut. cirkuláciou, Volant trojramenný (nastaviteľný vo dvoch osiach), Ozdobné prahové lišty vpredu a vzadu, Vonkajšie spätné zrkadlá s automatickým sklápaním po uzamknutí vozidla s osvetlením nástupného priestoru BOARDING SPOTS, Vnútorné spätné zrkadlo s automatickým stmievaním, Odkladacia schránka na dáždnik vrátane dáždnika, Odkladacia sieťka na stredovej konzole na strane spolujazdca a odkladacie schránky za zadnými podbehmi uzatvárateľné, Interiér FELICITY, dekór NOBLESE, Disky z ľahkých zliatin VENUS 7J x 17', Zadné mechanické slnečné rolo, Ochrannné bočné lišty dverí, chrómované, Vyberateľný vak UNIBAG, Kontrola tlaku v pneumatikách, Rádio BOLERO - 2 DIN s integrovaným CD meničom (6 CD), MP3, Štvorramenný multifunkčný volant pre ovládanie rádia (nastaviteľný v dvoch osiach), Držiak nápojov vpredu s lamelovým krytom, držiak nápojov v lakťovej opierke vzadu, Elektricky nastaviteľné sedadlá vodiča a spolujazdca (vodiča s pamäťou), bez odkladacej schránky pod sedadlom spolujazdca, el. ovládané a vyhrievané vonkajšie spätné zrkadlá s pamäťou, el. sklopné s automatickým stmievaním, Bi-Xenónové svetlomety s funkciou AFS, výsuvné integrované ostrekovače svetlometov, dažďový senzor, predné hmlové svetlomety s CORNER funkciou a Maxi-DOT, Rezerva na oceľovom disku - neplnohodnotná, Dekor NOBLESSE - imitácia dreva, Štvorramenný multifunkčný volant pre ovládanie rádia, malý kožený paket a výbava viď. príloha č.3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3 Technický stav skupín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>
          <w:b/>
        </w:rPr>
        <w:t>Obhliadka vozidla</w:t>
      </w:r>
    </w:p>
    <w:p>
      <w:pPr>
        <w:pStyle w:val="Bezriadkovania"/>
        <w:rPr>
          <w:lang w:val="cs-CZ"/>
        </w:rPr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>
          <w:lang w:val="cs-CZ"/>
        </w:rPr>
      </w:pPr>
      <w:r>
        <w:rPr>
          <w:lang w:val="cs-CZ"/>
        </w:rPr>
      </w:r>
    </w:p>
    <w:p>
      <w:pPr>
        <w:pStyle w:val="Bezriadkovania"/>
        <w:rPr>
          <w:b/>
          <w:b/>
        </w:rPr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5.4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vodovka + prídavná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5.4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Zadná náprava + rozvodovka + hnací hriadeľ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5.4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dná náprava + rozvodovka + hnací hriadeľ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5.4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– nadmerne znečistené čalúnenie sedačiek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31.92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- lepší: nie</w:t>
      </w:r>
    </w:p>
    <w:p>
      <w:pPr>
        <w:pStyle w:val="Bezriadkovania"/>
        <w:rPr/>
      </w:pPr>
      <w:r>
        <w:rPr/>
        <w:t>- horší: nie</w:t>
      </w:r>
    </w:p>
    <w:p>
      <w:pPr>
        <w:pStyle w:val="Bezriadkovania"/>
        <w:rPr/>
      </w:pPr>
      <w:r>
        <w:rPr/>
        <w:t>Technický stav skupiny TSS: 35.4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5-6 mm.</w:t>
      </w:r>
    </w:p>
    <w:p>
      <w:pPr>
        <w:pStyle w:val="Bezriadkovania"/>
        <w:rPr/>
      </w:pPr>
      <w:r>
        <w:rPr/>
        <w:t>Technický stav skupiny TSS: 3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Výpočet základnej amortizácie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01.03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8800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0.28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Výpočet technického stavu vozidla TSV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Tabuľky výpočtu RKM a KAM</w:t>
      </w:r>
    </w:p>
    <w:p>
      <w:pPr>
        <w:pStyle w:val="Bezriadkovania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700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82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7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700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82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7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prídavn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700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82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7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 + rozvodovka + hnací hriade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700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82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7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ozvodovka + hnací hriade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700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82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7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700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82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7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700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82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7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3.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5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prídavn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5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.4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 + rozvodovka + hnací hriade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5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.84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ozvodovka + hnací hriade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5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6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.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0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4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5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.9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.53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4.53%</w:t>
      </w:r>
    </w:p>
    <w:p>
      <w:pPr>
        <w:pStyle w:val="Bezriadkovania"/>
        <w:rPr/>
      </w:pPr>
      <w:r>
        <w:rPr/>
        <w:t>Ku dňu: 2.6.202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Výpočet technickej hodnoty mimoriadnej výbavy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 Stanovenie východiskovej hodnoty vozidla VHV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Východisková hodnota vozidla s DPH: 41 283,00 €</w:t>
      </w:r>
    </w:p>
    <w:p>
      <w:pPr>
        <w:pStyle w:val="Bezriadkovania"/>
        <w:rPr/>
      </w:pPr>
      <w:r>
        <w:rPr/>
        <w:t>Zdroj databáza AutoTax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Výpočet technickej hodnoty vozidla - TH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Technická hodnota vozidla s DPH: 14 253,00 €</w:t>
      </w:r>
    </w:p>
    <w:p>
      <w:pPr>
        <w:pStyle w:val="Bezriadkovania"/>
        <w:rPr/>
      </w:pPr>
      <w:r>
        <w:rPr/>
        <w:t>Ku dňu: 2.6.202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7 Určenie koeficientu predajnosti - KP 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1,01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5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0,88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0,8444</w:t>
            </w:r>
          </w:p>
        </w:tc>
      </w:tr>
    </w:tbl>
    <w:p>
      <w:pPr>
        <w:pStyle w:val="Bezriadkovania"/>
        <w:rPr>
          <w:lang w:val="cs-CZ"/>
        </w:rPr>
      </w:pPr>
      <w:r>
        <w:rPr>
          <w:rFonts w:cs="Calibri"/>
        </w:rPr>
        <w:t>Koeficient dopytu trhu bol stanovený po prieskumne trhu, na základe reálnych predajných cien porovnateľných ojazdených vozidiel rovnakého typu a porovnateľného technického stavu k rozhodnému dátumu. Z dôvodu, že sa jedná o vozidlo s benzínovým motorom s veľkým objemom, recesie v predaji vozidiel s vysokou spotrebou ako aj určitého nadsadenia cien v ponukách autobazárov, bol vypočítaný koeficient dopytu trhu znížený o hodnotu 0,1, čím sa stáva vypočítaná VŠH reálnou.</w:t>
      </w:r>
    </w:p>
    <w:p>
      <w:pPr>
        <w:pStyle w:val="Bezriadkovania"/>
        <w:rPr>
          <w:lang w:val="cs-CZ"/>
        </w:rPr>
      </w:pPr>
      <w:r>
        <w:rPr>
          <w:lang w:val="cs-CZ"/>
        </w:rPr>
      </w:r>
    </w:p>
    <w:p>
      <w:pPr>
        <w:pStyle w:val="Bezriadkovania"/>
        <w:rPr/>
      </w:pPr>
      <w:r>
        <w:rPr/>
        <w:t>Pomocná tabuľka výpočtu K5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07"/>
        <w:gridCol w:w="800"/>
        <w:gridCol w:w="900"/>
        <w:gridCol w:w="800"/>
        <w:gridCol w:w="600"/>
        <w:gridCol w:w="800"/>
        <w:gridCol w:w="1005"/>
        <w:gridCol w:w="695"/>
        <w:gridCol w:w="6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Bazos.sk id137233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41 283,00 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9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3.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4 450,00 €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Bazos.sk id137998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41 283,00 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 00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1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0.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500,00 €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98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0.88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 Výpočet všeobecnej hodnoty vozidla - VŠH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1 283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4 253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0,8444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 035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12 035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I. Záver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/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Superb 3.6 FSI V6 4x4 Elegance DSG</w:t>
      </w:r>
      <w:r>
        <w:rPr/>
        <w:t xml:space="preserve">, E.Č. </w:t>
      </w:r>
      <w:r>
        <w:rPr>
          <w:b/>
        </w:rPr>
        <w:t>BL465GS</w:t>
      </w:r>
      <w:r>
        <w:rPr/>
        <w:t xml:space="preserve">, výrobné číslo vozidla </w:t>
      </w:r>
      <w:r>
        <w:rPr>
          <w:b/>
        </w:rPr>
        <w:t>TMBCC93T8E9037704</w:t>
      </w:r>
      <w:r>
        <w:rPr/>
        <w:t xml:space="preserve"> predstavuje ku dňu </w:t>
      </w:r>
      <w:r>
        <w:rPr>
          <w:b/>
        </w:rPr>
        <w:t>2.6.2022</w:t>
      </w:r>
      <w:r>
        <w:rPr/>
        <w:t xml:space="preserve"> čiastku vrátane 20.00% DPH     </w:t>
      </w:r>
      <w:r>
        <w:rPr>
          <w:b/>
          <w:sz w:val="28"/>
        </w:rPr>
        <w:t>12 035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dvanásťtisíctridsaťpäť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9.6.2022</w:t>
      </w:r>
    </w:p>
    <w:p>
      <w:pPr>
        <w:pStyle w:val="Bezriadkovania"/>
        <w:ind w:left="7200" w:hanging="0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V. Prílohy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numPr>
          <w:ilvl w:val="0"/>
          <w:numId w:val="3"/>
        </w:numPr>
        <w:rPr/>
      </w:pPr>
      <w:bookmarkStart w:id="0" w:name="_Hlk106613967"/>
      <w:r>
        <w:rPr/>
        <w:t>osvedčenie o evidencii vozidla</w:t>
      </w:r>
    </w:p>
    <w:p>
      <w:pPr>
        <w:pStyle w:val="Bezriadkovania"/>
        <w:numPr>
          <w:ilvl w:val="0"/>
          <w:numId w:val="1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1"/>
        </w:numPr>
        <w:rPr/>
      </w:pPr>
      <w:r>
        <w:rPr/>
        <w:t>faktúra</w:t>
      </w:r>
    </w:p>
    <w:p>
      <w:pPr>
        <w:pStyle w:val="Bezriadkovania"/>
        <w:numPr>
          <w:ilvl w:val="0"/>
          <w:numId w:val="1"/>
        </w:numPr>
        <w:rPr/>
      </w:pPr>
      <w:bookmarkStart w:id="1" w:name="_Hlk106613967"/>
      <w:r>
        <w:rPr/>
        <w:t>fotodokumentácia</w:t>
      </w:r>
      <w:bookmarkEnd w:id="1"/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4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7651115"/>
            <wp:effectExtent l="0" t="0" r="0" b="0"/>
            <wp:docPr id="5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4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8765" cy="1586865"/>
            <wp:effectExtent l="0" t="0" r="0" b="0"/>
            <wp:docPr id="6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18765" cy="1586865"/>
            <wp:effectExtent l="0" t="0" r="0" b="0"/>
            <wp:docPr id="7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8765" cy="1138555"/>
            <wp:effectExtent l="0" t="0" r="0" b="0"/>
            <wp:docPr id="8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14955" cy="615315"/>
            <wp:effectExtent l="0" t="0" r="0" b="0"/>
            <wp:docPr id="9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/>
      </w:pPr>
      <w:r>
        <w:rPr>
          <w:lang w:val="en-US" w:eastAsia="en-US"/>
        </w:rPr>
        <w:drawing>
          <wp:inline distT="0" distB="0" distL="0" distR="0">
            <wp:extent cx="2818765" cy="1586865"/>
            <wp:effectExtent l="0" t="0" r="0" b="0"/>
            <wp:docPr id="10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18765" cy="1586865"/>
            <wp:effectExtent l="0" t="0" r="0" b="0"/>
            <wp:docPr id="11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. Znalecká doložka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 xml:space="preserve">Znalecký posudok je v denníku zapísaný pod číslom </w:t>
      </w:r>
      <w:hyperlink r:id="rId13">
        <w:r>
          <w:rPr>
            <w:rStyle w:val="InternetLink"/>
            <w:lang w:val="en-US"/>
          </w:rPr>
          <w:t>202201444052</w:t>
        </w:r>
      </w:hyperlink>
      <w:r>
        <w:rPr>
          <w:lang w:val="en-US"/>
        </w:rPr>
        <w:t>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sk-SK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lang w:val="sk-SK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obcan.justice.sk/dennik-znalca/zaznam-o-ukone/2106805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30:00Z</dcterms:created>
  <dc:creator>Pavol Drobný</dc:creator>
  <dc:description/>
  <cp:keywords/>
  <dc:language>en-US</dc:language>
  <cp:lastModifiedBy>Pavol Drobný</cp:lastModifiedBy>
  <dcterms:modified xsi:type="dcterms:W3CDTF">2022-06-20T11:36:00Z</dcterms:modified>
  <cp:revision>2</cp:revision>
  <dc:subject/>
  <dc:title/>
</cp:coreProperties>
</file>